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2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1677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2642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9" y="2627"/>
                                      <a:pt x="2873" y="2615"/>
                                    </a:cubicBezTo>
                                    <a:cubicBezTo>
                                      <a:pt x="2907" y="2603"/>
                                      <a:pt x="2892" y="2561"/>
                                      <a:pt x="2970" y="2495"/>
                                    </a:cubicBezTo>
                                    <a:cubicBezTo>
                                      <a:pt x="3048" y="2429"/>
                                      <a:pt x="3182" y="2294"/>
                                      <a:pt x="3338" y="2217"/>
                                    </a:cubicBezTo>
                                    <a:cubicBezTo>
                                      <a:pt x="3494" y="2140"/>
                                      <a:pt x="3719" y="2071"/>
                                      <a:pt x="3908" y="2030"/>
                                    </a:cubicBezTo>
                                    <a:cubicBezTo>
                                      <a:pt x="4097" y="1989"/>
                                      <a:pt x="4310" y="1977"/>
                                      <a:pt x="4470" y="1970"/>
                                    </a:cubicBezTo>
                                    <a:cubicBezTo>
                                      <a:pt x="4630" y="1963"/>
                                      <a:pt x="4758" y="1975"/>
                                      <a:pt x="4868" y="1985"/>
                                    </a:cubicBezTo>
                                    <a:cubicBezTo>
                                      <a:pt x="4978" y="1995"/>
                                      <a:pt x="5078" y="2042"/>
                                      <a:pt x="5130" y="2030"/>
                                    </a:cubicBezTo>
                                    <a:cubicBezTo>
                                      <a:pt x="5182" y="2018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2642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9,2627,2873,2615c2907,2603,2892,2561,2970,2495c3048,2429,3182,2294,3338,2217c3494,2140,3719,2071,3908,2030c4097,1989,4310,1977,4470,1970c4630,1963,4758,1975,4868,1985c4978,1995,5078,2042,5130,2030c5182,2018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0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446530</wp:posOffset>
                      </wp:positionV>
                      <wp:extent cx="1733550" cy="796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254">
                                    <a:moveTo>
                                      <a:pt x="1702" y="933"/>
                                    </a:moveTo>
                                    <a:cubicBezTo>
                                      <a:pt x="1709" y="967"/>
                                      <a:pt x="1753" y="940"/>
                                      <a:pt x="1769" y="941"/>
                                    </a:cubicBezTo>
                                    <a:cubicBezTo>
                                      <a:pt x="1785" y="942"/>
                                      <a:pt x="1792" y="926"/>
                                      <a:pt x="1799" y="941"/>
                                    </a:cubicBezTo>
                                    <a:cubicBezTo>
                                      <a:pt x="1806" y="956"/>
                                      <a:pt x="1778" y="1016"/>
                                      <a:pt x="1814" y="1031"/>
                                    </a:cubicBezTo>
                                    <a:cubicBezTo>
                                      <a:pt x="1850" y="1046"/>
                                      <a:pt x="1968" y="1053"/>
                                      <a:pt x="2014" y="1031"/>
                                    </a:cubicBezTo>
                                    <a:cubicBezTo>
                                      <a:pt x="2060" y="1009"/>
                                      <a:pt x="2068" y="936"/>
                                      <a:pt x="2092" y="896"/>
                                    </a:cubicBezTo>
                                    <a:cubicBezTo>
                                      <a:pt x="2116" y="856"/>
                                      <a:pt x="2135" y="808"/>
                                      <a:pt x="2159" y="791"/>
                                    </a:cubicBezTo>
                                    <a:cubicBezTo>
                                      <a:pt x="2183" y="774"/>
                                      <a:pt x="2204" y="780"/>
                                      <a:pt x="2234" y="791"/>
                                    </a:cubicBezTo>
                                    <a:cubicBezTo>
                                      <a:pt x="2264" y="802"/>
                                      <a:pt x="2305" y="867"/>
                                      <a:pt x="2339" y="858"/>
                                    </a:cubicBezTo>
                                    <a:cubicBezTo>
                                      <a:pt x="2373" y="849"/>
                                      <a:pt x="2397" y="752"/>
                                      <a:pt x="2437" y="738"/>
                                    </a:cubicBezTo>
                                    <a:cubicBezTo>
                                      <a:pt x="2477" y="724"/>
                                      <a:pt x="2538" y="785"/>
                                      <a:pt x="2579" y="776"/>
                                    </a:cubicBezTo>
                                    <a:cubicBezTo>
                                      <a:pt x="2620" y="767"/>
                                      <a:pt x="2678" y="713"/>
                                      <a:pt x="2684" y="686"/>
                                    </a:cubicBezTo>
                                    <a:cubicBezTo>
                                      <a:pt x="2690" y="659"/>
                                      <a:pt x="2619" y="636"/>
                                      <a:pt x="2617" y="611"/>
                                    </a:cubicBezTo>
                                    <a:cubicBezTo>
                                      <a:pt x="2615" y="586"/>
                                      <a:pt x="2650" y="556"/>
                                      <a:pt x="2669" y="536"/>
                                    </a:cubicBezTo>
                                    <a:cubicBezTo>
                                      <a:pt x="2688" y="516"/>
                                      <a:pt x="2728" y="515"/>
                                      <a:pt x="2729" y="491"/>
                                    </a:cubicBezTo>
                                    <a:cubicBezTo>
                                      <a:pt x="2730" y="467"/>
                                      <a:pt x="2708" y="414"/>
                                      <a:pt x="2677" y="393"/>
                                    </a:cubicBezTo>
                                    <a:cubicBezTo>
                                      <a:pt x="2646" y="372"/>
                                      <a:pt x="2588" y="385"/>
                                      <a:pt x="2542" y="363"/>
                                    </a:cubicBezTo>
                                    <a:cubicBezTo>
                                      <a:pt x="2496" y="341"/>
                                      <a:pt x="2440" y="280"/>
                                      <a:pt x="2399" y="258"/>
                                    </a:cubicBezTo>
                                    <a:cubicBezTo>
                                      <a:pt x="2358" y="236"/>
                                      <a:pt x="2321" y="239"/>
                                      <a:pt x="2294" y="228"/>
                                    </a:cubicBezTo>
                                    <a:cubicBezTo>
                                      <a:pt x="2267" y="217"/>
                                      <a:pt x="2239" y="217"/>
                                      <a:pt x="2234" y="191"/>
                                    </a:cubicBezTo>
                                    <a:cubicBezTo>
                                      <a:pt x="2229" y="165"/>
                                      <a:pt x="2276" y="96"/>
                                      <a:pt x="2261" y="71"/>
                                    </a:cubicBezTo>
                                    <a:cubicBezTo>
                                      <a:pt x="2246" y="46"/>
                                      <a:pt x="2233" y="52"/>
                                      <a:pt x="2141" y="41"/>
                                    </a:cubicBezTo>
                                    <a:cubicBezTo>
                                      <a:pt x="2049" y="30"/>
                                      <a:pt x="1880" y="0"/>
                                      <a:pt x="1706" y="3"/>
                                    </a:cubicBezTo>
                                    <a:cubicBezTo>
                                      <a:pt x="1532" y="6"/>
                                      <a:pt x="1283" y="22"/>
                                      <a:pt x="1099" y="56"/>
                                    </a:cubicBezTo>
                                    <a:cubicBezTo>
                                      <a:pt x="915" y="90"/>
                                      <a:pt x="748" y="145"/>
                                      <a:pt x="604" y="206"/>
                                    </a:cubicBezTo>
                                    <a:cubicBezTo>
                                      <a:pt x="460" y="267"/>
                                      <a:pt x="333" y="349"/>
                                      <a:pt x="236" y="423"/>
                                    </a:cubicBezTo>
                                    <a:cubicBezTo>
                                      <a:pt x="139" y="497"/>
                                      <a:pt x="38" y="608"/>
                                      <a:pt x="19" y="648"/>
                                    </a:cubicBezTo>
                                    <a:cubicBezTo>
                                      <a:pt x="0" y="688"/>
                                      <a:pt x="94" y="677"/>
                                      <a:pt x="124" y="663"/>
                                    </a:cubicBezTo>
                                    <a:cubicBezTo>
                                      <a:pt x="154" y="649"/>
                                      <a:pt x="179" y="582"/>
                                      <a:pt x="199" y="566"/>
                                    </a:cubicBezTo>
                                    <a:cubicBezTo>
                                      <a:pt x="219" y="550"/>
                                      <a:pt x="224" y="560"/>
                                      <a:pt x="244" y="566"/>
                                    </a:cubicBezTo>
                                    <a:cubicBezTo>
                                      <a:pt x="264" y="572"/>
                                      <a:pt x="284" y="610"/>
                                      <a:pt x="319" y="603"/>
                                    </a:cubicBezTo>
                                    <a:cubicBezTo>
                                      <a:pt x="354" y="596"/>
                                      <a:pt x="414" y="533"/>
                                      <a:pt x="454" y="521"/>
                                    </a:cubicBezTo>
                                    <a:cubicBezTo>
                                      <a:pt x="494" y="509"/>
                                      <a:pt x="539" y="510"/>
                                      <a:pt x="559" y="528"/>
                                    </a:cubicBezTo>
                                    <a:cubicBezTo>
                                      <a:pt x="579" y="546"/>
                                      <a:pt x="554" y="610"/>
                                      <a:pt x="574" y="626"/>
                                    </a:cubicBezTo>
                                    <a:cubicBezTo>
                                      <a:pt x="594" y="642"/>
                                      <a:pt x="649" y="636"/>
                                      <a:pt x="679" y="626"/>
                                    </a:cubicBezTo>
                                    <a:cubicBezTo>
                                      <a:pt x="709" y="616"/>
                                      <a:pt x="730" y="580"/>
                                      <a:pt x="754" y="566"/>
                                    </a:cubicBezTo>
                                    <a:cubicBezTo>
                                      <a:pt x="778" y="552"/>
                                      <a:pt x="804" y="537"/>
                                      <a:pt x="821" y="543"/>
                                    </a:cubicBezTo>
                                    <a:cubicBezTo>
                                      <a:pt x="838" y="549"/>
                                      <a:pt x="871" y="531"/>
                                      <a:pt x="859" y="603"/>
                                    </a:cubicBezTo>
                                    <a:cubicBezTo>
                                      <a:pt x="847" y="675"/>
                                      <a:pt x="757" y="888"/>
                                      <a:pt x="746" y="978"/>
                                    </a:cubicBezTo>
                                    <a:cubicBezTo>
                                      <a:pt x="735" y="1068"/>
                                      <a:pt x="790" y="1102"/>
                                      <a:pt x="791" y="1143"/>
                                    </a:cubicBezTo>
                                    <a:cubicBezTo>
                                      <a:pt x="792" y="1184"/>
                                      <a:pt x="752" y="1209"/>
                                      <a:pt x="754" y="1226"/>
                                    </a:cubicBezTo>
                                    <a:cubicBezTo>
                                      <a:pt x="756" y="1243"/>
                                      <a:pt x="786" y="1254"/>
                                      <a:pt x="806" y="1248"/>
                                    </a:cubicBezTo>
                                    <a:cubicBezTo>
                                      <a:pt x="826" y="1242"/>
                                      <a:pt x="844" y="1222"/>
                                      <a:pt x="874" y="1188"/>
                                    </a:cubicBezTo>
                                    <a:cubicBezTo>
                                      <a:pt x="904" y="1154"/>
                                      <a:pt x="952" y="1068"/>
                                      <a:pt x="986" y="1046"/>
                                    </a:cubicBezTo>
                                    <a:cubicBezTo>
                                      <a:pt x="1020" y="1024"/>
                                      <a:pt x="1041" y="1047"/>
                                      <a:pt x="1076" y="1053"/>
                                    </a:cubicBezTo>
                                    <a:cubicBezTo>
                                      <a:pt x="1111" y="1059"/>
                                      <a:pt x="1149" y="1090"/>
                                      <a:pt x="1196" y="1083"/>
                                    </a:cubicBezTo>
                                    <a:cubicBezTo>
                                      <a:pt x="1243" y="1076"/>
                                      <a:pt x="1321" y="1004"/>
                                      <a:pt x="1361" y="1008"/>
                                    </a:cubicBezTo>
                                    <a:cubicBezTo>
                                      <a:pt x="1401" y="1012"/>
                                      <a:pt x="1410" y="1090"/>
                                      <a:pt x="1436" y="1106"/>
                                    </a:cubicBezTo>
                                    <a:cubicBezTo>
                                      <a:pt x="1462" y="1122"/>
                                      <a:pt x="1490" y="1132"/>
                                      <a:pt x="1519" y="1106"/>
                                    </a:cubicBezTo>
                                    <a:cubicBezTo>
                                      <a:pt x="1548" y="1080"/>
                                      <a:pt x="1579" y="977"/>
                                      <a:pt x="1609" y="948"/>
                                    </a:cubicBezTo>
                                    <a:cubicBezTo>
                                      <a:pt x="1639" y="919"/>
                                      <a:pt x="1683" y="936"/>
                                      <a:pt x="1702" y="9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254" path="m1702,933c1709,967,1753,940,1769,941c1785,942,1792,926,1799,941c1806,956,1778,1016,1814,1031c1850,1046,1968,1053,2014,1031c2060,1009,2068,936,2092,896c2116,856,2135,808,2159,791c2183,774,2204,780,2234,791c2264,802,2305,867,2339,858c2373,849,2397,752,2437,738c2477,724,2538,785,2579,776c2620,767,2678,713,2684,686c2690,659,2619,636,2617,611c2615,586,2650,556,2669,536c2688,516,2728,515,2729,491c2730,467,2708,414,2677,393c2646,372,2588,385,2542,363c2496,341,2440,280,2399,258c2358,236,2321,239,2294,228c2267,217,2239,217,2234,191c2229,165,2276,96,2261,71c2246,46,2233,52,2141,41c2049,30,1880,0,1706,3c1532,6,1283,22,1099,56c915,90,748,145,604,206c460,267,333,349,236,423c139,497,38,608,19,648c0,688,94,677,124,663c154,649,179,582,199,566c219,550,224,560,244,566c264,572,284,610,319,603c354,596,414,533,454,521c494,509,539,510,559,528c579,546,554,610,574,626c594,642,649,636,679,626c709,616,730,580,754,566c778,552,804,537,821,543c838,549,871,531,859,603c847,675,757,888,746,978c735,1068,790,1102,791,1143c792,1184,752,1209,754,1226c756,1243,786,1254,806,1248c826,1242,844,1222,874,1188c904,1154,952,1068,986,1046c1020,1024,1041,1047,1076,1053c1111,1059,1149,1090,1196,1083c1243,1076,1321,1004,1361,1008c1401,1012,1410,1090,1436,1106c1462,1122,1490,1132,1519,1106c1548,1080,1579,977,1609,948c1639,919,1683,936,1702,933xe" stroked="f" o:allowincell="t" style="position:absolute;margin-left:157.05pt;margin-top:113.9pt;width:136.45pt;height:62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3345</wp:posOffset>
                      </wp:positionV>
                      <wp:extent cx="480060" cy="104140"/>
                      <wp:effectExtent l="6350" t="3810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164">
                                    <a:moveTo>
                                      <a:pt x="727" y="164"/>
                                    </a:moveTo>
                                    <a:cubicBezTo>
                                      <a:pt x="728" y="147"/>
                                      <a:pt x="756" y="85"/>
                                      <a:pt x="735" y="59"/>
                                    </a:cubicBezTo>
                                    <a:cubicBezTo>
                                      <a:pt x="714" y="33"/>
                                      <a:pt x="672" y="14"/>
                                      <a:pt x="600" y="7"/>
                                    </a:cubicBezTo>
                                    <a:cubicBezTo>
                                      <a:pt x="528" y="0"/>
                                      <a:pt x="400" y="8"/>
                                      <a:pt x="300" y="14"/>
                                    </a:cubicBezTo>
                                    <a:cubicBezTo>
                                      <a:pt x="200" y="20"/>
                                      <a:pt x="62" y="38"/>
                                      <a:pt x="0" y="4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164" path="m727,164c728,147,756,85,735,59c714,33,672,14,600,7c528,0,400,8,300,14c200,20,62,38,0,44e" stroked="t" o:allowincell="t" style="position:absolute;margin-left:16.25pt;margin-top:107.35pt;width:37.75pt;height:8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57810</wp:posOffset>
                      </wp:positionV>
                      <wp:extent cx="339725" cy="1424305"/>
                      <wp:effectExtent l="1270" t="6985" r="381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243">
                                    <a:moveTo>
                                      <a:pt x="134" y="2243"/>
                                    </a:moveTo>
                                    <a:cubicBezTo>
                                      <a:pt x="155" y="2228"/>
                                      <a:pt x="226" y="2184"/>
                                      <a:pt x="261" y="2153"/>
                                    </a:cubicBezTo>
                                    <a:cubicBezTo>
                                      <a:pt x="296" y="2122"/>
                                      <a:pt x="325" y="2099"/>
                                      <a:pt x="344" y="2055"/>
                                    </a:cubicBezTo>
                                    <a:cubicBezTo>
                                      <a:pt x="363" y="2011"/>
                                      <a:pt x="379" y="1947"/>
                                      <a:pt x="374" y="1890"/>
                                    </a:cubicBezTo>
                                    <a:cubicBezTo>
                                      <a:pt x="369" y="1833"/>
                                      <a:pt x="355" y="1782"/>
                                      <a:pt x="314" y="1710"/>
                                    </a:cubicBezTo>
                                    <a:cubicBezTo>
                                      <a:pt x="273" y="1638"/>
                                      <a:pt x="176" y="1534"/>
                                      <a:pt x="126" y="1455"/>
                                    </a:cubicBezTo>
                                    <a:cubicBezTo>
                                      <a:pt x="76" y="1376"/>
                                      <a:pt x="23" y="1325"/>
                                      <a:pt x="14" y="1238"/>
                                    </a:cubicBezTo>
                                    <a:cubicBezTo>
                                      <a:pt x="5" y="1151"/>
                                      <a:pt x="0" y="1044"/>
                                      <a:pt x="74" y="930"/>
                                    </a:cubicBezTo>
                                    <a:cubicBezTo>
                                      <a:pt x="148" y="816"/>
                                      <a:pt x="380" y="668"/>
                                      <a:pt x="456" y="555"/>
                                    </a:cubicBezTo>
                                    <a:cubicBezTo>
                                      <a:pt x="532" y="442"/>
                                      <a:pt x="527" y="347"/>
                                      <a:pt x="531" y="255"/>
                                    </a:cubicBezTo>
                                    <a:cubicBezTo>
                                      <a:pt x="535" y="163"/>
                                      <a:pt x="490" y="53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243" path="m134,2243c155,2228,226,2184,261,2153c296,2122,325,2099,344,2055c363,2011,379,1947,374,1890c369,1833,355,1782,314,1710c273,1638,176,1534,126,1455c76,1376,23,1325,14,1238c5,1151,0,1044,74,930c148,816,380,668,456,555c532,442,527,347,531,255c535,163,490,53,479,0e" stroked="t" o:allowincell="t" style="position:absolute;margin-left:83.05pt;margin-top:20.3pt;width:26.7pt;height:11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358140</wp:posOffset>
                      </wp:positionV>
                      <wp:extent cx="229870" cy="1423670"/>
                      <wp:effectExtent l="6350" t="6350" r="254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2242">
                                    <a:moveTo>
                                      <a:pt x="0" y="2242"/>
                                    </a:moveTo>
                                    <a:cubicBezTo>
                                      <a:pt x="26" y="2214"/>
                                      <a:pt x="121" y="2137"/>
                                      <a:pt x="157" y="2077"/>
                                    </a:cubicBezTo>
                                    <a:cubicBezTo>
                                      <a:pt x="193" y="2017"/>
                                      <a:pt x="210" y="1949"/>
                                      <a:pt x="217" y="1882"/>
                                    </a:cubicBezTo>
                                    <a:cubicBezTo>
                                      <a:pt x="224" y="1815"/>
                                      <a:pt x="221" y="1767"/>
                                      <a:pt x="202" y="1672"/>
                                    </a:cubicBezTo>
                                    <a:cubicBezTo>
                                      <a:pt x="183" y="1577"/>
                                      <a:pt x="119" y="1409"/>
                                      <a:pt x="105" y="1312"/>
                                    </a:cubicBezTo>
                                    <a:cubicBezTo>
                                      <a:pt x="91" y="1215"/>
                                      <a:pt x="103" y="1164"/>
                                      <a:pt x="120" y="1087"/>
                                    </a:cubicBezTo>
                                    <a:cubicBezTo>
                                      <a:pt x="137" y="1010"/>
                                      <a:pt x="176" y="931"/>
                                      <a:pt x="210" y="847"/>
                                    </a:cubicBezTo>
                                    <a:cubicBezTo>
                                      <a:pt x="244" y="763"/>
                                      <a:pt x="298" y="682"/>
                                      <a:pt x="322" y="585"/>
                                    </a:cubicBezTo>
                                    <a:cubicBezTo>
                                      <a:pt x="346" y="488"/>
                                      <a:pt x="362" y="359"/>
                                      <a:pt x="352" y="262"/>
                                    </a:cubicBezTo>
                                    <a:cubicBezTo>
                                      <a:pt x="342" y="165"/>
                                      <a:pt x="281" y="55"/>
                                      <a:pt x="26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,2242" path="m0,2242c26,2214,121,2137,157,2077c193,2017,210,1949,217,1882c224,1815,221,1767,202,1672c183,1577,119,1409,105,1312c91,1215,103,1164,120,1087c137,1010,176,931,210,847c244,763,298,682,322,585c346,488,362,359,352,262c342,165,281,55,262,0e" stroked="t" o:allowincell="t" style="position:absolute;margin-left:146pt;margin-top:28.2pt;width:18.0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14985</wp:posOffset>
                      </wp:positionV>
                      <wp:extent cx="528320" cy="1433830"/>
                      <wp:effectExtent l="6350" t="6350" r="317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258">
                                    <a:moveTo>
                                      <a:pt x="0" y="2258"/>
                                    </a:moveTo>
                                    <a:cubicBezTo>
                                      <a:pt x="24" y="2239"/>
                                      <a:pt x="101" y="2195"/>
                                      <a:pt x="142" y="2145"/>
                                    </a:cubicBezTo>
                                    <a:cubicBezTo>
                                      <a:pt x="183" y="2095"/>
                                      <a:pt x="221" y="2027"/>
                                      <a:pt x="247" y="1958"/>
                                    </a:cubicBezTo>
                                    <a:cubicBezTo>
                                      <a:pt x="273" y="1889"/>
                                      <a:pt x="271" y="1818"/>
                                      <a:pt x="300" y="1733"/>
                                    </a:cubicBezTo>
                                    <a:cubicBezTo>
                                      <a:pt x="329" y="1648"/>
                                      <a:pt x="343" y="1554"/>
                                      <a:pt x="420" y="1448"/>
                                    </a:cubicBezTo>
                                    <a:cubicBezTo>
                                      <a:pt x="497" y="1342"/>
                                      <a:pt x="698" y="1207"/>
                                      <a:pt x="765" y="1095"/>
                                    </a:cubicBezTo>
                                    <a:cubicBezTo>
                                      <a:pt x="832" y="983"/>
                                      <a:pt x="827" y="880"/>
                                      <a:pt x="825" y="773"/>
                                    </a:cubicBezTo>
                                    <a:cubicBezTo>
                                      <a:pt x="823" y="666"/>
                                      <a:pt x="785" y="545"/>
                                      <a:pt x="750" y="450"/>
                                    </a:cubicBezTo>
                                    <a:cubicBezTo>
                                      <a:pt x="715" y="355"/>
                                      <a:pt x="661" y="278"/>
                                      <a:pt x="615" y="203"/>
                                    </a:cubicBezTo>
                                    <a:cubicBezTo>
                                      <a:pt x="569" y="128"/>
                                      <a:pt x="502" y="4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258" path="m0,2258c24,2239,101,2195,142,2145c183,2095,221,2027,247,1958c273,1889,271,1818,300,1733c329,1648,343,1554,420,1448c497,1342,698,1207,765,1095c832,983,827,880,825,773c823,666,785,545,750,450c715,355,661,278,615,203c569,128,502,42,472,0e" stroked="t" o:allowincell="t" style="position:absolute;margin-left:197pt;margin-top:40.55pt;width:41.55pt;height:11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1558290</wp:posOffset>
                      </wp:positionV>
                      <wp:extent cx="347980" cy="490220"/>
                      <wp:effectExtent l="6350" t="6350" r="6985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772">
                                    <a:moveTo>
                                      <a:pt x="0" y="772"/>
                                    </a:moveTo>
                                    <a:cubicBezTo>
                                      <a:pt x="15" y="757"/>
                                      <a:pt x="61" y="723"/>
                                      <a:pt x="90" y="682"/>
                                    </a:cubicBezTo>
                                    <a:cubicBezTo>
                                      <a:pt x="119" y="641"/>
                                      <a:pt x="144" y="594"/>
                                      <a:pt x="173" y="525"/>
                                    </a:cubicBezTo>
                                    <a:cubicBezTo>
                                      <a:pt x="202" y="456"/>
                                      <a:pt x="226" y="341"/>
                                      <a:pt x="263" y="270"/>
                                    </a:cubicBezTo>
                                    <a:cubicBezTo>
                                      <a:pt x="300" y="199"/>
                                      <a:pt x="351" y="142"/>
                                      <a:pt x="398" y="97"/>
                                    </a:cubicBezTo>
                                    <a:cubicBezTo>
                                      <a:pt x="445" y="52"/>
                                      <a:pt x="517" y="20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772" path="m0,772c15,757,61,723,90,682c119,641,144,594,173,525c202,456,226,341,263,270c300,199,351,142,398,97c445,52,517,20,548,0e" stroked="t" o:allowincell="t" style="position:absolute;margin-left:242.35pt;margin-top:122.7pt;width:27.35pt;height:38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сохранялась слабоморозная погода, днем территория области попала под влияние системы атмосферных фронтов с запада. Среднесуточная  температура воздуха составила -2-4ºС, что  для этой поры января по-прежнему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столбики максимальных термометров поднимались до отметок 0, -2ºС, сегодня ночью минимальная температура воздуха  измерена  0,-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ременами шли осадки в виде снега, сменившегося мокрым снегом и дождем, осадков выпало  2-5 м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ысота  снежного покрова увеличилась на 1-5 см и сегодня утром на метеоплощадках составила 1-9 см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 и заберегов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268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0593239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ожидаются порывы юго-западного, западного ветра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– 15-20 м/с, местами до 22-24 м/с, в Витебске до 17-22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ктивными атмосферными фронтами от циклона с центром над Ленинград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ночью падать, утром и днем –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слабый гололед, днем слабая метель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местами слабый гололед, днем в отдельных районах метель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7-2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15-20 м/с, местами до                  22-24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янва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слабая метель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слабая метель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юго-западный с переходом на северо-западный 4-9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северный, северо-восточный 5-10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2 -7ºС, ночью при прояснениях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в течение суток -4 -9ºС, ночью при прояснениях до -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2T12:35:00Z</cp:lastPrinted>
  <dcterms:modified xsi:type="dcterms:W3CDTF">2012-01-13T12:46:00Z</dcterms:modified>
  <cp:revision>2</cp:revision>
  <dc:subject/>
  <dc:title> </dc:title>
</cp:coreProperties>
</file>